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张家坞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张家坞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张家坞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9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.1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2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2.9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2.9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张家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胡国英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人大主席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60798707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胡剑锋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书记、主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799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戴有文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0526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戴有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05260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苏才良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徐文海、宁长林、张立华、胡水松、叶长寿、苏和良、张良海、冯江柏、胡和平、冯冬平、马东海、刘雪华、童木生、宁长河、余东华、胡云龙、张明华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胡剑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7999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柳溪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张家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戴有文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76790526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张家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柳溪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胡剑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7999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柳溪村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④</w:t>
      </w:r>
      <w:r>
        <w:rPr>
          <w:rFonts w:ascii="宋体" w:hAnsi="宋体" w:cs="宋体" w:eastAsia="仿宋_GB2312"/>
          <w:sz w:val="32"/>
          <w:szCs w:val="32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张家坞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柳溪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8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2.9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2.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胡国英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人大主席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60798707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胡剑锋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、主任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0798799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戴有文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767905260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胡国英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人大主席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607987076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胡剑锋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、主任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07987999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柳溪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3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44:49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999C1612B49A99E8733A373EE87A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